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 xml:space="preserve">«О внесении изменений в статьи 5 и 6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>«О бесплатной юридической помощи на территории Ульяновской области»</w:t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PT Astra Serif" w:hAnsi="PT Astra Serif"/>
          <w:b/>
          <w:bCs/>
          <w:spacing w:val="-4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Основной идеей проекта закона Ульяновской области «О внесении изменений в статьи 5 и 6 Закона Ульяновской области «О бесплатной юридической помощи на территории Ульяновской области» (далее – законопроект) является расширение </w:t>
      </w:r>
      <w:r>
        <w:rPr>
          <w:rFonts w:cs="Times New Roman" w:ascii="PT Astra Serif" w:hAnsi="PT Astra Serif"/>
          <w:bCs/>
          <w:sz w:val="28"/>
          <w:szCs w:val="28"/>
        </w:rPr>
        <w:t>перечня</w:t>
      </w:r>
      <w:r>
        <w:rPr>
          <w:rFonts w:cs="Times New Roman" w:ascii="PT Astra Serif" w:hAnsi="PT Astra Serif"/>
          <w:sz w:val="28"/>
          <w:szCs w:val="28"/>
        </w:rPr>
        <w:t xml:space="preserve"> категорий граждан, имеющих право на получение бесплатной юридической помощи на территории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сновной целью законопроекта является создание нормативных условий для оказания бесплатной юридической помощи гражданам Российской Федерации, участвующим в специальной военной операции, а также членам </w:t>
        <w:br/>
        <w:t>их сем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</w:rPr>
        <w:t>Предметом правового регулирования законопроекта являются общественные отношения, связанные с оказанием на территории Ульяновской области бесплатной юридической помощ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</w:rPr>
        <w:t>Законопроект распространяется на деятельность участников государственной системы бесплатной юридической помощи и граждан, проживающих на территории Ульяновской области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Ульяновской области бесплатная юридическая помощь оказывается</w:t>
        <w:br/>
        <w:t>с 2003 года, когда был принят Закон Ульяновской области от 03.04.2003</w:t>
        <w:br/>
        <w:t>№ 013-ЗО «О порядке оказания юридической помощи гражданам Российской Федерации, проживающим на территории Ульяновской области, бесплатно».</w:t>
        <w:br/>
        <w:t xml:space="preserve">За время существования государственной системы бесплатной юридической помощи в Ульяновской области были существенно расширен </w:t>
      </w:r>
      <w:r>
        <w:rPr>
          <w:rFonts w:cs="Times New Roman" w:ascii="PT Astra Serif" w:hAnsi="PT Astra Serif"/>
          <w:bCs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sz w:val="28"/>
          <w:szCs w:val="28"/>
        </w:rPr>
        <w:t>категори</w:t>
      </w:r>
      <w:r>
        <w:rPr>
          <w:rFonts w:cs="Times New Roman" w:ascii="PT Astra Serif" w:hAnsi="PT Astra Serif"/>
          <w:bCs/>
          <w:sz w:val="28"/>
          <w:szCs w:val="28"/>
        </w:rPr>
        <w:t>й</w:t>
      </w:r>
      <w:r>
        <w:rPr>
          <w:rFonts w:cs="Times New Roman" w:ascii="PT Astra Serif" w:hAnsi="PT Astra Serif"/>
          <w:sz w:val="28"/>
          <w:szCs w:val="28"/>
        </w:rPr>
        <w:t xml:space="preserve"> граждан, имеющих право на получение бесплатной юридической помощи, и случаи оказания такой помощи (в первую очередь – это наиболее социально незащищённые слои населения); создана разветвлённая сеть пунктов ОГКУ «Государственного юридического бюро Ульяновской области имени И.И.Дмитриева» и единая «горячая» телефонная линия по вопросам оказания бесплатной юридической помощи 8-800-100-13-84. Анализ </w:t>
      </w:r>
      <w:r>
        <w:rPr>
          <w:rFonts w:cs="Times New Roman" w:ascii="PT Astra Serif" w:hAnsi="PT Astra Serif"/>
          <w:bCs/>
          <w:sz w:val="28"/>
          <w:szCs w:val="28"/>
        </w:rPr>
        <w:t>практики</w:t>
      </w:r>
      <w:r>
        <w:rPr>
          <w:rFonts w:cs="Times New Roman" w:ascii="PT Astra Serif" w:hAnsi="PT Astra Serif"/>
          <w:sz w:val="28"/>
          <w:szCs w:val="28"/>
        </w:rPr>
        <w:t xml:space="preserve"> оказания бесплатной юридической помощи за последние годы показывает востребованность </w:t>
      </w:r>
      <w:r>
        <w:rPr>
          <w:rFonts w:cs="Times New Roman" w:ascii="PT Astra Serif" w:hAnsi="PT Astra Serif"/>
          <w:bCs/>
          <w:sz w:val="28"/>
          <w:szCs w:val="28"/>
        </w:rPr>
        <w:t xml:space="preserve">этого </w:t>
      </w:r>
      <w:r>
        <w:rPr>
          <w:rFonts w:cs="Times New Roman" w:ascii="PT Astra Serif" w:hAnsi="PT Astra Serif"/>
          <w:sz w:val="28"/>
          <w:szCs w:val="28"/>
        </w:rPr>
        <w:t xml:space="preserve">вида помощи населению Ульяновской области. </w:t>
        <w:br/>
        <w:t>Так</w:t>
      </w:r>
      <w:r>
        <w:rPr>
          <w:rFonts w:cs="Times New Roman" w:ascii="PT Astra Serif" w:hAnsi="PT Astra Serif"/>
          <w:bCs/>
          <w:sz w:val="28"/>
          <w:szCs w:val="28"/>
        </w:rPr>
        <w:t xml:space="preserve">, </w:t>
      </w:r>
      <w:r>
        <w:rPr>
          <w:rFonts w:cs="Times New Roman" w:ascii="PT Astra Serif" w:hAnsi="PT Astra Serif"/>
          <w:sz w:val="28"/>
          <w:szCs w:val="28"/>
        </w:rPr>
        <w:t xml:space="preserve">в 2020 году </w:t>
      </w:r>
      <w:r>
        <w:rPr>
          <w:rFonts w:cs="Times New Roman" w:ascii="PT Astra Serif" w:hAnsi="PT Astra Serif"/>
          <w:bCs/>
          <w:sz w:val="28"/>
          <w:szCs w:val="28"/>
        </w:rPr>
        <w:t>бесплатную юридическую помощь</w:t>
      </w:r>
      <w:r>
        <w:rPr>
          <w:rFonts w:cs="Times New Roman" w:ascii="PT Astra Serif" w:hAnsi="PT Astra Serif"/>
          <w:sz w:val="28"/>
          <w:szCs w:val="28"/>
        </w:rPr>
        <w:t xml:space="preserve"> получили 40527 человек, </w:t>
        <w:br/>
        <w:t>в 2021 году – 39873 человека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начала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пециальной военной операци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бесплатную юридическую помощь в виде консультирования также получили более 8 тысяч человек, покинувших территорию Украины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настоящее время в связи с объявлением в Российской Федерации частичной мобилизации наиболее остро встал вопрос о разъяснениях прав </w:t>
        <w:br/>
        <w:t xml:space="preserve">и обязанностей мобилизованных граждан, граждан, участвующих </w:t>
        <w:br/>
        <w:t xml:space="preserve">в специальной военной операции, и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член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х семей. В Ульяновской области Госюрбюро Ульяновской области и Ульяновское региональное отделение Общероссийской общественной организации «Ассоциация юристов России»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активно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дключились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к работ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по оказанию бесплатной юридической помощи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качестве единого центра по всем вопросам, связанным с проведением специальной военной операции, в том числе мобилизации, мерам поддержки семей участников специальной военной операции, граждане обращаются </w:t>
        <w:br/>
        <w:t xml:space="preserve">по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телефонному номеру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лужбы «122», куда с 23 сентября 2022 года </w:t>
        <w:br/>
        <w:t xml:space="preserve">по 13 октября 2022 года поступило свыше 10500 обращений. На горячую линию Госюрбюро Ульяновской области по вопросам мобилизации </w:t>
        <w:br/>
        <w:t xml:space="preserve">и связанных с этим обращений по оказанию содействия за этот же период поступило 229 звонков. Всем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братившимс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даны разъяснения и необходимые консультации. Кроме того, Ассоциация юристов России объявила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о начале реализац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а «Частичная мобилизация. Правовая поддержка граждан»,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предусматривающего функционирован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Telegram чат-бот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@MobilizationRfbot, на который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по состоянию на 13 октября поступило уже 384 обращения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ледует отметить, что если в начале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призыва на военную службу </w:t>
        <w:br/>
        <w:t>по мобилизаци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«горячие линии» поступали вопросы, в основном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касающиеся порядка этого призыв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то сейчас спектр вопросов значительно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расширился: всё больше поступает вопросов о мерах поддержки членов семей участников специальной военной операции, о получении отсрочки для погашения кредитов и уплаты обязательных платежей, о защите трудовых прав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казания бесплатной юридической помощи гражданам, участвующим в специальной военной операции, и членам их семей </w:t>
        <w:br/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законопроектом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лагается предоставить им право на получение бесплатной юридической помощи в виде правового консультирования в устной </w:t>
        <w:br/>
        <w:t xml:space="preserve">и письменной форме, составления для них заявлений, жалоб, ходатайств </w:t>
        <w:br/>
        <w:t xml:space="preserve">и других документов правового характера, представления в судах, государственных и муниципальных органах, организациях их интересов </w:t>
        <w:br/>
        <w:t xml:space="preserve">в случаях, установленных Федеральным законом от 21.11.2011 № 324-ФЗ </w:t>
        <w:br/>
        <w:t xml:space="preserve">«О бесплатной юридической помощи в Российской Федерации», а также </w:t>
        <w:br/>
        <w:t>в случаях нарушения их прав как потреб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Основанием </w:t>
      </w:r>
      <w:r>
        <w:rPr>
          <w:rFonts w:cs="PT Astra Serif" w:ascii="PT Astra Serif" w:hAnsi="PT Astra Serif"/>
          <w:bCs/>
          <w:color w:val="000000"/>
        </w:rPr>
        <w:t xml:space="preserve">для </w:t>
      </w:r>
      <w:r>
        <w:rPr>
          <w:rFonts w:cs="PT Astra Serif" w:ascii="PT Astra Serif" w:hAnsi="PT Astra Serif"/>
          <w:color w:val="000000"/>
        </w:rPr>
        <w:t xml:space="preserve">получения бесплатной юридической помощи будут являться документы, подтверждающие факт призыва гражданина на военную службу по мобилизации в Вооружённые Силы Российской Федерации, документы, подтверждающие факт заключения (действия) контрактов </w:t>
        <w:br/>
        <w:t>о прохождении военной службы или о</w:t>
      </w:r>
      <w:r>
        <w:rPr/>
        <w:t xml:space="preserve"> </w:t>
      </w:r>
      <w:r>
        <w:rPr>
          <w:rFonts w:cs="PT Astra Serif" w:ascii="PT Astra Serif" w:hAnsi="PT Astra Serif"/>
          <w:color w:val="000000"/>
        </w:rPr>
        <w:t xml:space="preserve">добровольном содействии в выполнении задач, возложенных на Вооружённые Силы Российской Федерации, другие документы, подтверждающие факт участия гражданина в проведении специальной военной операции, а для членов семей участника военной операции, кроме того, документы, подтверждающие их принадлежность </w:t>
        <w:br/>
        <w:t>к числу та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дновременно с этим </w:t>
      </w:r>
      <w:r>
        <w:rPr>
          <w:rFonts w:cs="PT Astra Serif" w:ascii="PT Astra Serif" w:hAnsi="PT Astra Serif"/>
          <w:bCs/>
        </w:rPr>
        <w:t xml:space="preserve">законопроектом из числа категорий граждан, имеющих право на получение бесплатной юридической помощи, исключается такая категория, как граждане, достигшие возраста семидесяти лет, </w:t>
        <w:br/>
        <w:t xml:space="preserve">не проживающие в организациях социального обслуживания, предоставляющих социальные услуги в стационарной форме, </w:t>
      </w:r>
      <w:r>
        <w:rPr>
          <w:rFonts w:cs="PT Astra Serif" w:ascii="PT Astra Serif" w:hAnsi="PT Astra Serif"/>
        </w:rPr>
        <w:t>в связи с тем, что данная категория полностью поглощается другой категорией граждан, имеющих право на получение бесплатной юридической помощи – пенсионер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Соответствующие изменения вносятся в статьи 5 и 6 Закона Ульяновской области от 03.10.2012 № 131-ЗО «О бесплатной юридической помощи </w:t>
        <w:br/>
        <w:t xml:space="preserve">на территории Ульяновской области». 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едполагается, что социальными последствиями принятия законопроекта станет возможность получения участниками специальной военной операции </w:t>
      </w:r>
      <w:r>
        <w:rPr>
          <w:rFonts w:cs="Times New Roman" w:ascii="PT Astra Serif" w:hAnsi="PT Astra Serif"/>
          <w:bCs/>
          <w:sz w:val="28"/>
          <w:szCs w:val="28"/>
        </w:rPr>
        <w:t>и членами их семей</w:t>
      </w:r>
      <w:r>
        <w:rPr>
          <w:rFonts w:cs="Times New Roman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высококвалифицированной профессиональной юридической помощи на безвозмездной основе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лучае </w:t>
      </w:r>
      <w:r>
        <w:rPr>
          <w:rFonts w:cs="Times New Roman" w:ascii="PT Astra Serif" w:hAnsi="PT Astra Serif"/>
          <w:bCs/>
          <w:sz w:val="28"/>
          <w:szCs w:val="28"/>
        </w:rPr>
        <w:t xml:space="preserve">его </w:t>
      </w:r>
      <w:r>
        <w:rPr>
          <w:rFonts w:cs="Times New Roman" w:ascii="PT Astra Serif" w:hAnsi="PT Astra Serif"/>
          <w:sz w:val="28"/>
          <w:szCs w:val="28"/>
        </w:rPr>
        <w:t xml:space="preserve">принятия законопроект займёт место в системе актов законодательства в сфере защиты прав и свобод человека и гражданина, </w:t>
        <w:br/>
        <w:t>а именно актов законодательства по вопросам создания условий для осуществления прав и свобод граждан, защиты их законных интересов, повышения уровня социальной защищённости, а также обеспечения их доступа к правосудию (пункт «б» части 1 статьи 72 Конституции Российской Федерации)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епосредственным разработчиком законопроекта является заместитель начальника государственно-правового управления администрации Губернатора Ульяновской области В.С.Малышева.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PT Astra Serif" w:hAnsi="PT Astra Serif"/>
          <w:sz w:val="28"/>
          <w:szCs w:val="28"/>
        </w:rPr>
        <w:t>государственно-правового управления</w:t>
        <w:tab/>
        <w:tab/>
        <w:tab/>
        <w:t xml:space="preserve"> 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45:00Z</dcterms:created>
  <dc:creator>user</dc:creator>
  <dc:description/>
  <cp:keywords/>
  <dc:language>en-US</dc:language>
  <cp:lastModifiedBy>Малышева Валерия Cергеевна</cp:lastModifiedBy>
  <cp:lastPrinted>2022-10-14T14:22:00Z</cp:lastPrinted>
  <dcterms:modified xsi:type="dcterms:W3CDTF">2022-10-14T10:48:00Z</dcterms:modified>
  <cp:revision>6</cp:revision>
  <dc:subject/>
  <dc:title>Вносится</dc:title>
</cp:coreProperties>
</file>